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PLAN PRACY WYCHOWAWCZEJ</w:t>
        <w:br/>
      </w:r>
      <w:r>
        <w:rPr>
          <w:b/>
          <w:sz w:val="36"/>
          <w:szCs w:val="36"/>
        </w:rPr>
        <w:t>KLASA 3a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szkolny: 2024/2025                                                                     wych.  mgr Agnieszka Grzenkowicz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lan powstał w oparciu: Program wychowawczo-profilaktyczny  szkoł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230"/>
        <w:gridCol w:w="17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SOBY REALIZACJ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FERA  FIZYCZN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ształtowanie rozwoju fizycznego i predyspozycji sportowych u uczniów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rowadzenie różnych form zajęć ruchowych (lekcje W-F, zajęcia sportowe, ćwiczenia śródlekcyjne, zawody sportowe, Dzień Sportu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Udział w olimpiadach, zawodach sportowych na terenie klasy,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Ćwiczenia śródlek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oznawanie różnych dyscyplin sportowych i zachęcanie do rozwijania swoich  predyspozycji spor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Kształtowanie zachowań służących zdrowiu, rozwijanie aktywności fizycznej ( spacery, wyjścia, filmy edukacyj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Organizowanie wycieczek( Osikowa dolina, ,,Zielona Szkoła”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Udział w projekcie „Zdrówko”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ształtowanie u uczniów nawyku dbałości o zdrowie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Organizowanie pogadanek i zajęć w klasach poświęconych higienie osobiste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adom dbania o siebie i in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Oglądanie i omawianie filmów edukacyjnych dotyczących higieny osobist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Propagowanie wiedzy nt. konieczności dbania o zdrowie psychiczne (pogadanki, zajęcia, gazetk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Nauka udzielania pierwszej pomoc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dział w projekcie ,, Zdrówko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Propagowanie wśród uczniów zdrowego odżywiania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Uświadamianie potrzeby prawidłowego odżywiania się oraz wpływu żywienia na organizm i kondycję fizyczną (akcje, warsztaty, pogadanki, zajęcia, prezentacj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Organizowanie zajęć ze specjalistą poświęconych omówieniu przyczyn i skutków chorób cywilizacyjnych wynikających z niewłaściwego stylu odżywiania się (anoreksja, bulimia, otyłoś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Przygotowywanie zdrowego śni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Poszerzanie wiedzy nt. zdrowego odżywiania się dziecka wśród rodziców (zebrania, gazetka, plakaty,ulotk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edagogizacja rodziców w zakresie zdrowego odżywi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dział w akcji „Warzywa i owoce w szkole”, „Mleko w szkole”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dział w projekcie ,,Zdrówko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zerzenie wiedzy na temat wpływu środowiska na zdrowie i życie człowieka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Kształtowanie wrażliwości na zagrożenia środowiska i los istot żywych (akcje tj. Sprzątanie Świata, Dzień Ziemi, zbiórki dla  bezdomnych zwierząt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Udział w akcji zbiórki i segregacji surowców wtórnych.</w:t>
            </w:r>
          </w:p>
          <w:p>
            <w:pPr>
              <w:pStyle w:val="Normal1"/>
              <w:widowControl w:val="false"/>
              <w:pBdr/>
              <w:spacing w:before="60" w:after="6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ropagowanie ekologicznego stylu życia (pogadanki, dyskusje, lekcje, gazetki szkolne, konkursy, prace plastyczne).</w:t>
            </w:r>
          </w:p>
          <w:p>
            <w:pPr>
              <w:pStyle w:val="Normal1"/>
              <w:widowControl w:val="false"/>
              <w:pBdr/>
              <w:spacing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spacing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spacing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ształtowanie i utrwalanie umiejętności bezpiecznego zachowania się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Realizowanie zagadnień programowych z zakresu bezpieczeństwa w czasie zajęć edukacyjnych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Upowszechnianie zagadnień z zakresu bezpieczeństwa (festyn bezpieczeństwa, zajęcia, apele, gazetki szkolne, plakaty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Zapoznawanie i utrwalanie zasad udzielania pierwszej pomocy (pogadanki, zajęcia).</w:t>
            </w:r>
          </w:p>
          <w:p>
            <w:pPr>
              <w:pStyle w:val="Normal1"/>
              <w:tabs>
                <w:tab w:val="clear" w:pos="708"/>
                <w:tab w:val="left" w:pos="34" w:leader="none"/>
              </w:tabs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ogłębianie rozumienia zasad bezpieczeństwa (regulaminy pracowni, przepisy BHP, pogadanki)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Kształtowanie właściwego wykorzystania zasobów Internetu (zajęcia, pogadanki, gazetka, prelekcje). 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Zwiększanie świadomości uczniów i rodziców na temat zagrożeń internetowych oraz konieczności przeciwdziałania tym zagrożeniom (zebrania, gazetka).  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Właściwa organizacja dyżurów nauczycielskich w celu zapewnienia bezpieczeństwa  i wdrażania dzieci do przestrzegania określonych w regulaminach zasad zachowania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zestrzeganie wytycznych MEN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Zasady udzielania pierwszej pomocy (pogadanki, warsztaty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Opieka nad dziećmi na terenie szkoły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Utrzymywanie stałego kontaktu z rodzicami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Przestrzeganie wytycznych i procedur w Standardach Ochrony Dzieci przed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zywdzeniem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dzielanie wsparcia, pomocy w sytuacjach kryzysowych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Wzmożona opieka  nad dziećmi z zaburzeniami zachowania ( dyżury na korytarzach, sala wyciszeń)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dzielanie wsparcia w sytuacjach kryzysowych</w:t>
              <w:br/>
              <w:t>- Współpraca z Policją, kuratorami, sądem, MOPSEM, Sądem rodzinnym i nieletnich, świetlicą środowiskową, asystentem rodzinnym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Przeciwdziałanie przemocy w rodzinie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Szerzenie wiedzy w zakresie rodzajów i aspektów przemocy domowej oraz sposobów jej przeciwdziałania (zajęcia, pogadanki, gazetka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dzielanie informacji o instytucjach, organizacjach, osobach wspierających i pomagających w rozwiązywaniu problemu (konsultacje indywidualne z rodzicem)</w:t>
              <w:br/>
              <w:t>- Analizowanie tekstów literackich i ocena postępowania postaci pod kątem zachowań właściwych i niepożądanych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dział w spotkaniach zespołów interdyscyplinarnych (MOPS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FERA EMOCJONALNA</w:t>
            </w:r>
          </w:p>
        </w:tc>
      </w:tr>
      <w:tr>
        <w:trPr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ształtowanie ważnych psychologicznych umiejętności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zeprowadzanie zajęć dotyczących komunikacji interpersonalnej - komunikat ja, wyrażanie opinii, poglądów, krytyki, pochwał;</w:t>
              <w:br/>
              <w:t>- Kształtowanie umiejętności radzenia sobie ze stresem;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enie konstruktywnego rozwiązywania problemów, konfliktów: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mawianie na bieżąco zaistniałych problemów w klasie, konfliktów uczniowskich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 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kcje wychowawcze nt. rozwiązywania konfliktów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osowanie mediacji w przypadku konfliktów, zawieranie umów z uczniami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potkania z rodzicami w sprawach poważniejszych konfliktów między uczniami.</w:t>
              <w:br/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Uczenie współpracy w grupie (m.in. tworzenie i przestrzeganie norm grupowych, </w:t>
              <w:br/>
              <w:t xml:space="preserve">    praca w zespołach w ramach lekcji,</w:t>
              <w:br/>
              <w:t>- Wzmacnianie poczucia własnej wartości u uczniów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ształtowanie pozytywnego </w:t>
              <w:br/>
              <w:t xml:space="preserve">   obrazu siebie poprzez poznawanie swoich mocnych stron i docenianie własnych </w:t>
              <w:br/>
              <w:t xml:space="preserve">   sukcesów (w ramach codziennej pracy wychowawczej, zajęć edukacyjnych,</w:t>
              <w:br/>
              <w:t>- Rozwijanie umiejętności empatii, wrażliwości społecznej na potrzeby innych</w:t>
              <w:br/>
              <w:t>- Edukacja rodziców w zakresie kształtowania prawidłowego rozwoju emocjonalnego</w:t>
              <w:br/>
              <w:t xml:space="preserve">  dzieci i młodzieży;</w:t>
              <w:br/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wijanie umiejętności radzenia sobie z negatywnymi emocjami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Edukacja rodziców w zakresie kształtowania prawidłowego rozwoju emocjonalnego dzieci i młodzieży (zebrania, materiały edukacyjne, artykuły na stronie internetowej szkoły, indywidualne spotkania z wychowawcą, pedagogiem, psychologiem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8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Rozwijanie umiejętności radzenia sobie z negatywnymi emocjami: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ozmowy indywidualne z uczniami (dyscyplinujące, wspierające, porady),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spółpraca nauczycieli ze specjalistami,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kcje wychowawcze nt. rodzajów, przyczyn powstawania negatywnych emocji oraz radzenia sobie z nimi,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jęcia terapeutyczne,</w:t>
            </w:r>
          </w:p>
          <w:p>
            <w:pPr>
              <w:pStyle w:val="Normal1"/>
              <w:widowControl w:val="false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 współpraca z rodzicami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czenie świadomego decydowania o sobie i ponoszenia konsekwencji własnych decyzji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Zapoznanie uczniów z prawami i obowiązkami ucznia oraz konsekwencjami ich lekceważenia (w ramach lekcji wychowawczych, gazetka);</w:t>
              <w:br/>
              <w:t>- Propagowanie idei poszanowania praw człowieka (w ramach akcji szkolnych);</w:t>
              <w:br/>
              <w:t>- Kształtowanie poczucia sprawstwa, odpowiedzialności;</w:t>
              <w:br/>
              <w:t>- Uczenie radzenia sobie z presją grupy (dyskusje klasowe, rozmowy;</w:t>
              <w:br/>
              <w:t xml:space="preserve">- Sprawiedliwe i konsekwentne zachowania wobec ucznia (m.in. kontrakty klasowe, </w:t>
              <w:br/>
              <w:t xml:space="preserve">   zasady pracy w grupie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Rola samorządu klasowego w planowaniu życiu klasy;</w:t>
            </w:r>
          </w:p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Kształtowanie u uczniów świadomości w szukaniu pomocy w sytuacji problemowej</w:t>
              <w:br/>
              <w:t xml:space="preserve">   (pogadanki, rozmow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rofilaktyka uzależnień od substancji psychotropowych, środków zastępczych, substancji psychoaktywnych oraz </w:t>
              <w:br/>
              <w:t>e-uzależnie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Rozmowy na temat uzależnień od Internetu, smartfona, bezpieczne poruszanie się w Sieci ,,Sieciaki”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ształtowanie właściwej postawy wobec zdrowia i życia jako najwyższej wartości;</w:t>
              <w:br/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Kształtowanie umiejętności asertywnego zachowania ( zajęcia , gazetki)</w:t>
            </w:r>
          </w:p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Edukacja rodziców w zakresie uzależnień – nikotyny, alkoholu, narkotyków, dopalaczy, zażywania leków i suplementów diety, telefonów, Internetu (zebrania, gazetka, artykuły na stronie internetowej szkoły, materiały informacyjno-edukacyjne);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Angażowanie uczniów w alternatywne sposoby spędzania wolnego czasu, rozbudzanie pasji i zainteresowań, m.in. sportowych (zawody, zajęcia pozalekcyjne)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Udzielanie rodzicom porad i wskazówek do pracy z dzieckiem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Angażowanie uczniów w działania dotyczące przeciwdziałania uzależnieniom, agresji i przemocy (akcje, konkursy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Edukacja rodziców w zakresie uzależnień – telefonów, Internetu (zebrania, gazetka, artykuły na stronie internetowej szkoły, materiały informacyjno-edukacyjne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FERA INTELEKTUALNA</w:t>
            </w:r>
          </w:p>
        </w:tc>
      </w:tr>
      <w:tr>
        <w:trPr>
          <w:trHeight w:val="28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ozpoznawanie potrzeb i możliwości indywidualnych uczniów oraz ich funkcjonowania w grupie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Rozpoznanie indywidualnych potrzeb rozwojowych i edukacyjnych oraz możliwości psychofizycznych uczniów, w tym ich zainteresowań i uzdolnień (opinie i orzeczenia   z PPP, ankiety, testy, rozmowy, obserwacja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Modyfikowanie programu nauczania do potrzeb i możliwości ucznia oraz tworzenie indywidualnych programów edukacyjno-terapeutycznych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stosowanie kryteriów oceniania ze względu na niepełnosprawność ucznia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Rozpoznawanie sytuacji wychowawczej w zespole klasowym (ankiety, testy socjometryczne, obserwacja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Udzielanie uczniom porad i konsultacji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wijanie motywacji do nauki oraz zainteresowań u uczniów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zygotowywanie uczniów do udziału w konkursach: ortograficzny, matematyczny, plastyczny)olimpiadach szkolnych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Udział w kółkach zainteresowań ( teatralno- taneczne, muzyczne, gry i zabawy interaktywne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opagowanie czytelnictwa wśród uczniów (zajęcia, akcje, konkursy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odnoszenie umiejętności i sprawności posługiwania się j.polskim i j.obcymi (zajęcia, konkursy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Wspieranie rozwoju umiejętności cyfrowych uczniów, bezpieczne poruszanie się      w Sieci, analizowanie informacji dostępnych w Internecie, korzystanie z zasobów Zintegrowanej Platformy Edukacyjnej</w:t>
            </w:r>
          </w:p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ezentowanie aktywności, talentów,  osiągnięć uczniów (gazetki, wystawy szkolne, konkursy, akcje, strona internetowa szkoły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strzeganie mocnych stron ucznia i docenianie włożonego przez niego wysiłku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Stosowanie aktywnych metod nauczania podczas prowadzenia lekcji oraz zróżnicowanych form pracy z uczniami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spieranie potrzeb i możliwości uczniów w zakresie nauki (program unijny, konsultacje, zajęcia wyrównawcze, zapewnienie pomocy nauczycieli,  współpraca       z rodzicami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Edukacja uczniów i rodziców nt. motywacji do nauki (lekcje wychowawcze, zebrania, materiały edukacyjne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wijanie samodzielności, kreatywności uczniów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opagowanie metod skutecznego uczenia się (zajęcia edukacyjne, materiały edukacyjne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Uczestnictwo w warsztatach ,, Majsterkowo”- Castorama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Udział w projekcie  artystycznym,, Sztuka widzenia”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Uczenie radzenia sobie z w sytuacji niepowodzenia (lekcje wychowawcze, rozmowy indywidualne, pogadanki, zajęcia z pedagogiem, psychologiem nt. pozytywnego myślenia, radzenia sobie z porażką, ze stresem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ykorzystywanie w pracy z uczniem metod aktywnych, dostępnych w sieci narzędzi   i materiałów dostępnych w sieci AI, platform edukacyjnych,  technik twórczego rozwiązywania problemów (na lekcjach, indywidualnych spotkaniach, zajęciach kształtujących kreatywność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FERA DUCHOWA</w:t>
            </w:r>
          </w:p>
        </w:tc>
      </w:tr>
      <w:tr>
        <w:trPr>
          <w:trHeight w:val="14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ształtowanie poczucia tożsamości regionalnej, narodowej i kulturowej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Rozbudzanie zainteresowań historią i tradycją regionu (zajęcia, konkursy, wycieczki do Muzeum Miejskiego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odtrzymywanie i upowszechnianie tradycji narodowej i państwowej oraz kształtowanie postawy patriotycznej (obchodzenie świąt państwowych, rocznic historycznych, konkurs wiedzy o Polsce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Kształtowanie postawy tolerancji i szacunku dla odmiennych kultur, religii oraz dorobku cywilizacyjnego innych narodów (pogadanki, zajęcia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ształtowanie i wzmacnianie przekonań normatywnych, stabilnego systemu wartości oraz poczucia sensu istnienia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Prowadzenie lekcji wychowawczych, pogadanek nt. wartości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Modelowanie właściwych postaw (rozmowy, nagradzanie uczniów wyróżniających się zachowaniem,)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Określenie i przestrzeganie norm, zasad, wartości w klasie, szkole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Motywowanie do poszukiwania pozytywnych autorytetów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opagowanie wśród uczniów chrześcijańskich i ogólnoludzkich wartości uznawanych powszechnie w kulturze i tradycji (zajęcia edukacyjne, wychowawcze, codzienne praca wychowawcza, konkursy literacko-plastyczne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FERA SPOŁECZNA</w:t>
            </w:r>
          </w:p>
        </w:tc>
      </w:tr>
      <w:tr>
        <w:trPr>
          <w:trHeight w:val="20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warzanie warunków do integracji dzieci o specjalnych potrzebach edukacyjnych ze społecznością szkolną oraz środowiskiem lokalnym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Włączanie dzieci o specjalnych potrzebach edukacyjnych w aktywne życie klasy </w:t>
              <w:br/>
              <w:t>i szkoły (imprezy klasowe i szkolne, przedstawienie dla Przedszkola nr 9, konkursy itp.).</w:t>
              <w:br/>
              <w:t>- Stosowanie różnych form rozwijania aktywności twórczej dzieci w czasie zajęć lekcyjnych i pozalekcyjnych.</w:t>
            </w:r>
          </w:p>
          <w:p>
            <w:pPr>
              <w:pStyle w:val="Normal1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owadzenie zajęć integracyjnych w klasach.</w:t>
              <w:br/>
              <w:t>- Uwrażliwianie na potrzeby osób niepełnosprawnych (pogadanki, akcje szkolne, artykuły na stronie szkoły, w gazetkach szkolnych)</w:t>
            </w:r>
          </w:p>
          <w:p>
            <w:pPr>
              <w:pStyle w:val="Normal1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Wspieranie relacji rodzic –wychowawca – uczeń zapewniającego podmiotowość         i bezpieczeństwo uczniów, rodziców i nauczycieli(rozmowy, konsultacj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Tworzenie dobrego klimatu w szkole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ie samopoczucia ucznia w szkole (ankiety).</w:t>
            </w:r>
          </w:p>
          <w:p>
            <w:pPr>
              <w:pStyle w:val="Normal1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bserwacja zachowań uczniów na tle rówieśników.</w:t>
            </w:r>
          </w:p>
          <w:p>
            <w:pPr>
              <w:pStyle w:val="Normal1"/>
              <w:widowControl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dzielanie emocjonalnego wsparcia uczniom w trudnych sytuacjach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wijanie pozytywnego „drugiego życia” szkoły (udział uczniów w organizacji imprez klasowych, szkolnych, pracach samorządów klasowych, działalność Samorządu Uczniowskiego, wspieranie inicjatyw uczniowskich, organizacja grup samopomocy uczniowskiej)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okazji do budowania konstruktywnych więzi z innymi poprzez integrację zespołów klasowych, uczenie zdrowej rywalizacji, angażowanie w konstruktywne grupy rówieśnicze oraz integrację pomiędzy klasami (lekcje wychowawcze, zajęcia pozalekcyjne, imprezy klasowe, szkolne, wycieczki, współpraca z przedszkolem, codzienna praca wychowawcza).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pieranie relacji rodzic – wychowawca – uczeń zapewniającego podmiotowość i bezpieczeństwo uczniów, rodziców i nauczycieli (rozmowy, konsultacj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ształtowanie kultury osobistej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Opracowanie  kodeksu  dobrego zachowania ,, Nasze zasady”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Zwroty grzecznościowe-lekcja, plakaty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Zasady kulturalnego zachowania przy stole, w miejscach publicznych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zmacnianie więzi z rodziną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Angażowanie rodziców do aktywnej współpracy na terenie klasy, szkoły (imprezy klasowe, szkolne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Uświadamianie znaczenia pozytywnych więzi i relacji w rodzinie (imprezy klasowe, szkolne, artykuły na stronie internetowej, konsultacje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formowanie rodziców o postępach, problemach dziecka.</w:t>
            </w:r>
          </w:p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Edukacja rodziców (zebrania, gazetka dla rodziców, artykuły na stronie internetowej szkoły, konsultacje, zebrania).</w:t>
            </w:r>
          </w:p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spieranie rodziców w rozwiązywaniu problemów rodzinnych i wychowawczych (konsultacje, kierowanie do specjalistów, placówek wspomagających dziecko i rodzinę).</w:t>
            </w:r>
          </w:p>
          <w:p>
            <w:pPr>
              <w:pStyle w:val="Normal1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rganizowanie opieki i pomocy materialnej dla potrzebujących uczniów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Profilaktyka przeciwdziałania psychomanipulacji.</w:t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osowanie na lekcjach, zajęciach dodatkowych aktywizujących metod rozwijających twórcze postawy (przeżywanie, samodzielne myślenie, motywacja działania, kreatywność).</w:t>
            </w:r>
          </w:p>
          <w:p>
            <w:pPr>
              <w:pStyle w:val="Normal1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iwdziałanie ujemnym wpływom masowego przekazu audiowizualnego: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ogadanki, zajęcia, filmy nt. manipulacji występujących w reklamach, 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gadanki, zajęcia, filmy nt. konsekwencji uzależnienia od gier komputerowych, mobilnych gier na smartfony, Internetu, telewizji oraz telefonu komórkowego,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ind w:left="266" w:hanging="266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zentowanie różnych form spędzania czasu wolnego przez uczniów (pogadanki, prezentacje).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poznanie uczniów z podstawową wiedzą nt. sekt, przyczyn ich atrakcyjności i mechanizmu psychomanipulacji oraz obrony przed werbowaniem (zajęcia, gazetka, ulotki itp.)</w:t>
            </w:r>
          </w:p>
          <w:p>
            <w:pPr>
              <w:pStyle w:val="Normal1"/>
              <w:widowControl w:val="false"/>
              <w:pBdr/>
              <w:spacing w:lineRule="auto" w:line="240" w:before="60" w:after="6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kacja rodziców nt. pierwszych oznak wpływu sekty na młodego człowieka, skutecznymi sposobami reagowania oraz możliwościami profesjonalnej pomocy (zebrania, gazetka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ejmowanie interwencji w sytuacjach kryzysowych.</w:t>
            </w:r>
          </w:p>
          <w:p>
            <w:pPr>
              <w:pStyle w:val="Normal1"/>
              <w:widowControl w:val="false"/>
              <w:pBdr/>
              <w:tabs>
                <w:tab w:val="clear" w:pos="708"/>
                <w:tab w:val="left" w:pos="-28" w:leader="none"/>
              </w:tabs>
              <w:spacing w:lineRule="auto" w:line="25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ind w:left="26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Uruchamianie procedur postępowania w sytuacjach trudnych.</w:t>
            </w:r>
          </w:p>
          <w:p>
            <w:pPr>
              <w:pStyle w:val="Normal1"/>
              <w:widowControl w:val="false"/>
              <w:pBdr/>
              <w:spacing w:lineRule="auto" w:line="240" w:before="0" w:after="0"/>
              <w:ind w:left="2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Objęcie opieką i wsparciem dziecka i rodziny zgodnie z procedurami Standardów</w:t>
            </w:r>
          </w:p>
          <w:p>
            <w:pPr>
              <w:pStyle w:val="Normal1"/>
              <w:widowControl w:val="false"/>
              <w:pBdr/>
              <w:spacing w:lineRule="auto" w:line="240" w:before="0" w:after="0"/>
              <w:ind w:left="2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chrony Dzieci przed Krzywdzeniem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39:00Z</dcterms:created>
  <dc:creator>Ewa Gottfried</dc:creator>
  <dc:description/>
  <cp:keywords/>
  <dc:language>en-US</dc:language>
  <cp:lastModifiedBy>Dell</cp:lastModifiedBy>
  <cp:lastPrinted>2020-09-14T21:08:00Z</cp:lastPrinted>
  <dcterms:modified xsi:type="dcterms:W3CDTF">2024-09-09T17:59:00Z</dcterms:modified>
  <cp:revision>12</cp:revision>
  <dc:subject/>
  <dc:title/>
</cp:coreProperties>
</file>